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97" w:right="-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иложение</w:t>
      </w:r>
    </w:p>
    <w:p>
      <w:pPr>
        <w:pStyle w:val="Normal"/>
        <w:ind w:left="7797" w:right="-30" w:hanging="0"/>
        <w:jc w:val="center"/>
        <w:rPr/>
      </w:pPr>
      <w:r>
        <w:rPr>
          <w:rFonts w:cs="Arial" w:ascii="Arial" w:hAnsi="Arial"/>
          <w:sz w:val="24"/>
          <w:u w:val="single"/>
        </w:rPr>
        <w:t>к Постановлению</w:t>
      </w:r>
    </w:p>
    <w:p>
      <w:pPr>
        <w:pStyle w:val="Heading6"/>
        <w:ind w:left="7797" w:right="-30" w:hanging="0"/>
        <w:rPr/>
      </w:pPr>
      <w:r>
        <w:rPr/>
        <w:t>IV съезда ПМГУ</w:t>
      </w:r>
    </w:p>
    <w:p>
      <w:pPr>
        <w:pStyle w:val="Normal"/>
        <w:ind w:left="7797" w:right="-30" w:hanging="0"/>
        <w:jc w:val="center"/>
        <w:rPr>
          <w:rFonts w:ascii="Arial" w:hAnsi="Arial" w:cs="Arial"/>
          <w:b/>
          <w:b/>
          <w:bCs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20 мая 2005 года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4"/>
          <w:u w:val="single"/>
        </w:rPr>
      </w:pPr>
      <w:r>
        <w:rPr>
          <w:rFonts w:cs="Arial" w:ascii="Arial" w:hAnsi="Arial"/>
          <w:b/>
          <w:bCs/>
          <w:i/>
          <w:sz w:val="24"/>
          <w:u w:val="single"/>
        </w:rPr>
      </w:r>
    </w:p>
    <w:p>
      <w:pPr>
        <w:pStyle w:val="Heading4"/>
        <w:rPr>
          <w:iCs w:val="false"/>
          <w:spacing w:val="20"/>
          <w:sz w:val="24"/>
        </w:rPr>
      </w:pPr>
      <w:r>
        <w:rPr>
          <w:iCs w:val="false"/>
          <w:spacing w:val="20"/>
          <w:sz w:val="24"/>
        </w:rPr>
        <w:t>ПРИОРИТЕ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в деятельности профсоюза трудящихся металлургической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и горнодобывающей промышленности Украин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на 2005-2010 год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а) В области социально-экономической, правовой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работы и социального партнерства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>
          <w:rFonts w:cs="Arial" w:ascii="Arial" w:hAnsi="Arial"/>
        </w:rPr>
        <w:t xml:space="preserve">содействовать повышению эффективности работы предприятий отрасли;   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 принятие Государственной программы развития внутреннего рынка потребления металлопроду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добиваться, чтобы процесс вступления в ВТО происходил на условиях соблюдения интересов работников отрасли, прежде всего, в вопросах занятости, обеспечения приоритета национальным производителям перед зарубежны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участвовать в реализации государственной Программы развития ГМК Украины до 2011 год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добиваться снижения налогообложения прибыли предприятий, направляемой на содержание объектов социальной сфе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добиваться принятия Закона «О социальном партнерстве», законодательного закрепления в Законе «О коллективных договорах и соглашениях» обязательности заключения и выполнения колдоговоров и соглашений, порядка распространения их норм на членов трудового коллектива в зависимости от членства в профсоюзе или от уплаты взносов в профсоюз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совершенствовать практику заключения Отраслевого соглашения и коллективных договор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обеспечить максимальную реализацию норм Отраслевого соглашения путем достижения сбалансированности  интересов наемных работников через механизм коллективно-договорного регулирования в части эффективной занятости, усиления социально-экономической защиты трудящихс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азывать помощь предприятиям в решении их локальных проблем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целью повышения денежных доходов работников добивать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 установления минимальной заработной платы на уровне прожиточного миниму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достижения к 2010 году уровня средней зарплаты по металлургическим, горнорудным, ферросплавным, коксохимическим предприятиям не менее величины отраслевого стандарта оплаты труда (2400 грн. в ценах 2004 года), а по рабочим ведущих профессий не менее двукратной величины этого норматива, обеспечив при этом опережающий рост зарплаты в сравнении с инфляци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Продолжить работу по усилению правовой защищенности членов профсоюза через дальнейшее развитие юридической службы ПМГУ, укрепить территориальные комитеты и профкомы первичных организаций ПМГУ кадрами экономистов и юристов, особенно с численностью членов профсоюза более 3 ты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добиться принятия Трудового Кодекса Украины в редакции, не нарушающей права работников и профсоюзов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ind w:left="589" w:firstLine="851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б) В области охраны труда и здоровья трудящихся:</w:t>
      </w:r>
    </w:p>
    <w:p>
      <w:pPr>
        <w:pStyle w:val="2"/>
        <w:ind w:left="589" w:firstLine="851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эффективному использованию средств, выделяемых на выполнение мероприятий, предусмотренных коллективными договорами, Отраслевым соглашением и Отраслевой программой улучшения состояния безопасности, гигиены труда и производственной среды ;</w:t>
      </w:r>
    </w:p>
    <w:p>
      <w:pPr>
        <w:pStyle w:val="2"/>
        <w:numPr>
          <w:ilvl w:val="0"/>
          <w:numId w:val="3"/>
        </w:numPr>
        <w:ind w:left="0" w:firstLine="851"/>
        <w:rPr>
          <w:rFonts w:cs="Arial"/>
        </w:rPr>
      </w:pPr>
      <w:r>
        <w:rPr>
          <w:rFonts w:cs="Arial"/>
        </w:rPr>
        <w:t>осуществлять контроль за проведением собственниками аттестации рабочих мест по условиям труда в установленные законодательством сроки для достижения  уменьшения вредных производственных факторов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нормативному обеспечению трудящихся отрасли индивидуальными и коллективными средствами защиты, специальной одеждой и обувью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проведению технической диагностики оборудования, машин и механизмов, отработавших свой ресурс эксплуатации с целью определения возможности их дальнейшей безопасной и безаварийной эксплуатации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разработать механизм экономической заинтересованности работодателей и работников в соблюдении требований правил и норм промышленной безопасности, работе без травм и аварий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беспечить постоянное обучение и повышение квалификации специалистов и профсоюзного актива, занятого решением вопросов охраны труд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стоянно обобщать опыт  работы предприятий, длительное время работающих без травм и аварий, с обеспечением его гласности, в т.ч. и через средства массовой информации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развитию на предприятиях добровольного медицинского страхования, созданию больничных касс,   улучшению качества медицинского обслуживания трудящихся и членов их семей;</w:t>
      </w:r>
    </w:p>
    <w:p>
      <w:pPr>
        <w:pStyle w:val="2"/>
        <w:numPr>
          <w:ilvl w:val="0"/>
          <w:numId w:val="3"/>
        </w:numPr>
        <w:ind w:left="0" w:firstLine="851"/>
        <w:rPr>
          <w:rFonts w:cs="Arial"/>
        </w:rPr>
      </w:pPr>
      <w:r>
        <w:rPr>
          <w:rFonts w:cs="Arial"/>
        </w:rPr>
        <w:t>вести работу по сохранению на предприятиях объектов социальной сфер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разрабатывать и способствовать внедрению четкой системы учета работы профсоюзного актива, занятого решением проблем охраны труда,  поощрять работников за добросовестное, ответственное отношение к порученному делу и достижение положительных результатов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1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) В области внутрипрофсоюзной работы, уставной </w:t>
      </w:r>
    </w:p>
    <w:p>
      <w:pPr>
        <w:pStyle w:val="Normal"/>
        <w:ind w:left="1440" w:firstLine="131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деятельности и профсоюзного строительства:</w:t>
      </w:r>
    </w:p>
    <w:p>
      <w:pPr>
        <w:pStyle w:val="Normal"/>
        <w:ind w:left="1440" w:firstLine="1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совершенствовать управляемость первичными организациями ПМГУ через действенную профсоюзную структуру, дальнейшее развитие института представительства ЦК профсоюза в регионах Украины и кураторства,  обеспечивать внутрипрофсоюзную дисциплину, провести паспортизацию первичных организаций профсоюза металлургов и горняков Украин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развивать ступенчатую систему обучения, подготовки и переподготовки профсоюзных кадров и актива, эффективно используя Днепропетровский зональный учебно-методический центр, другие учебные центры профсоюзов, методические кабинеты и школы профсоюзного актива профкомов первичных организаций ПМГУ. Вести подготовку лекторов по профсоюзной тематике;   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sz w:val="24"/>
        </w:rPr>
        <w:t>осуществлять тесную связь с членами профсоюза металлургов и горняков Украины через регулярное проведение профсоюзных собраний в профгруппах и цеховых профсоюзных организациях, дней Центрального и территориальных комитетов в первичных организациях ПМГУ и встреч с профсоюзным активом. Совершенствовать систему проведения постоянно действующих совещаний с председателями профсоюзных комитет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- добиваться роста рядов членов ПМГУ, создания новых первичных организаций профсоюза в различных регионах Украины, развития связей с родственными профсоюзами ближнего и дальнего зарубежья;</w:t>
      </w:r>
    </w:p>
    <w:p>
      <w:pPr>
        <w:pStyle w:val="2"/>
        <w:rPr/>
      </w:pPr>
      <w:r>
        <w:rPr>
          <w:rFonts w:cs="Arial"/>
        </w:rPr>
        <w:t>-  расширять методическую и инструктивную базу деятельности профкомов первичных организаций профсоюза металлургов и горняков Украины, периодически обновлять сборник нормативных документов ЦК профсоюза внутрипрофсоюзного пользования, материалов в помощь профгрупоргам, председателям цехкомов, профкомов, постоянных комиссий;</w:t>
      </w:r>
    </w:p>
    <w:p>
      <w:pPr>
        <w:pStyle w:val="2"/>
        <w:rPr/>
      </w:pPr>
      <w:r>
        <w:rPr>
          <w:rFonts w:cs="Arial"/>
        </w:rPr>
        <w:t>- обеспечивать первичные и цеховые организации профсоюзной атрибутикой и материалами в помощь профсоюзному активу, билетами членов профсоюза металлургов и горняков Украины, совершенствовать систему постановки и снятия с профсоюзного учета членов ПМГУ в первичных  профсоюзных организациях, награждения профсоюзных активистов Почетной грамотой и Знаком «За активную работу в профсоюзе металлургов и горняков Украины». Постоянно вносить предложения по учреждению новых наград и поощрений в ПМГУ;</w:t>
      </w:r>
    </w:p>
    <w:p>
      <w:pPr>
        <w:pStyle w:val="2"/>
        <w:rPr/>
      </w:pPr>
      <w:r>
        <w:rPr>
          <w:rFonts w:cs="Arial"/>
        </w:rPr>
        <w:t>- повышать эффективность деятельности Постоянной комиссии Центрального комитета профсоюза по вопросам внутрипрофсоюзной работы, уставной деятельности и профсоюзного строительства и взаимодействие ее с аналогичными Постоянными комиссиями территориальных комитетов и профкомов первичных организаций ПМГУ.</w:t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rPr>
          <w:rFonts w:cs="Arial"/>
        </w:rPr>
      </w:pPr>
      <w:r>
        <w:rPr>
          <w:rFonts w:cs="Arial"/>
        </w:rPr>
      </w:r>
    </w:p>
    <w:p>
      <w:pPr>
        <w:pStyle w:val="2"/>
        <w:ind w:left="589" w:firstLine="851"/>
        <w:rPr/>
      </w:pPr>
      <w:r>
        <w:rPr>
          <w:rFonts w:cs="Arial"/>
          <w:b/>
          <w:i/>
        </w:rPr>
        <w:t>г) В области профсоюзного бюджета и финансовой политики:</w:t>
      </w:r>
    </w:p>
    <w:p>
      <w:pPr>
        <w:pStyle w:val="2"/>
        <w:ind w:left="589" w:firstLine="851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 xml:space="preserve">проводить целенаправленную работу по совершенствованию единой финансовой политики, основанной на приоритетных направлениях деятельности Центрального комитета, определенных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съездом профсоюз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эффективному расходованию средств профсоюзного бюджета, направляя большую его часть на укрепление кадровой политики в среднем и высшем звеньях профсоюза, учебу профсоюзных кадров и развитие информационной работ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постоянно совершенствовать методологию бухгалтерского учета, отчетности в профсоюзе металлургов и горняков Украины, принимать при этом соответствующие нормативные документ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укреплять финансовую базу всех звеньев ПМГУ, создать и развивать Фонд солидарности на новой основе, обеспечивая социальную защиту и поддержку членов  и активистов ПМГУ, профсоюзных работников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существлять постоянный контроль за поступлением и расходованием профсоюзных средств, направленных на выполнение Уставных норм профсоюз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беспечить устойчивое финансовое положение путем увеличения отчислений членских профсоюзных взносов от профкомов первичных организаций не менее 20% на  реализацию уставных и программных целей и задач.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) В области молодежной политики, культурно-массовой,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спортивной работы и социального страхования: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первичным  профсоюзным организациям в создании условий для раскрытия и реализации потенциала молодых людей, защите их прав,  оказании юридической и других видов помощи;</w:t>
      </w:r>
    </w:p>
    <w:p>
      <w:pPr>
        <w:pStyle w:val="2"/>
        <w:numPr>
          <w:ilvl w:val="0"/>
          <w:numId w:val="3"/>
        </w:numPr>
        <w:ind w:left="0" w:firstLine="851"/>
        <w:rPr>
          <w:rFonts w:cs="Arial"/>
        </w:rPr>
      </w:pPr>
      <w:r>
        <w:rPr>
          <w:rFonts w:cs="Arial"/>
        </w:rPr>
        <w:t>привлекать молодежь в члены профсоюза металлургов и горняков Украин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изучать интересы молодежи путем проведения социологических опросов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бобщать и распространять передовой опыт в вопросах работы с молодежью;  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азрабатывать  тактику действий и рекомендации по решению конкретных молодежных проблем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казывать практическую помощь профсоюзным организациям в реализации молодежной политики профсоюз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при взаимодействии с Центральным физкультурно-спортивным клубом «Металлург», культучреждениями предприятий отрасли, территориальными комитетами и профкомами способствовать развитию организации досуга трудящихся и членов их семей, привлечению их к здоровому образу жизни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подготовить предложения, направленные на снижение налогообложения прибыли предприятий, расходуемой на содержание объектов социальной сфер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организации новых коллективов физической культуры, оздоровительных групп и секций по видам спорта, введения новых должностей организаторов физической культуры и спорта на предприятиях и в организациях, способствовать сохранению имеющихся спортивных сооружений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проводить работу по сохранению имеющихся детско-юношеских спортивных школ с целью физического развития подрастающего поколения и подготовки высококлассных спортсменов для резерва и пополнения сборных команд Украины по различным видам спорт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продолжить практику организации и проведения Рабочих спартакиад и других спортивных мероприятий, направленных на дальнейшее развитие физической культуры и спорта в отрасли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внести в Фонд социального страхования по временной потере трудоспособности предложения по усовершенствованию работы по социальному страхованию, работать с проектами документов этого Фонда с целью отстаивания интересов застрахованных лиц.</w:t>
      </w:r>
    </w:p>
    <w:p>
      <w:pPr>
        <w:pStyle w:val="2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2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2"/>
        <w:ind w:left="589" w:firstLine="851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е) В области гласности и информационного обеспечения:</w:t>
      </w:r>
    </w:p>
    <w:p>
      <w:pPr>
        <w:pStyle w:val="2"/>
        <w:ind w:left="589" w:firstLine="851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беспечивать реализацию информационной системы в профсоюзе металлургов и горняков Украины через регулярное издание Информационных бюллетеня и вестника, тесную связь с газетами предприятий горно-металлургического комплекса, другими средствами массовой информации Украины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обеспечить взаимную связь между Центральным, территориальными комитетами профсоюза, первичными организациями, цеховыми комитетами, профгрупоргами и членами  профсоюза согласно информационной системе, которая действует в ПМГУ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изучать, обобщать и распространять опыт работы постоянных комиссий по информационной работе, которые созданы в профкомах крупных первичных профсоюзных организаций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>
          <w:rFonts w:cs="Arial"/>
        </w:rPr>
        <w:t>содействовать публикациям в газетах предприятий ГМК Украины информации на профсоюзную тематику, освещающей работу ПМГУ от профгруппы до Центрального комитет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/>
        <w:t>содействовать первичным организациям  в распространении информации, исходящей от Центрального комитета через Информационные бюллетень, вестник, другую печатную и видеопродукцию, изготовленную по заказу ЦК профсоюза;</w:t>
      </w:r>
    </w:p>
    <w:p>
      <w:pPr>
        <w:pStyle w:val="2"/>
        <w:numPr>
          <w:ilvl w:val="0"/>
          <w:numId w:val="3"/>
        </w:numPr>
        <w:ind w:left="0" w:firstLine="851"/>
        <w:rPr/>
      </w:pPr>
      <w:r>
        <w:rPr/>
        <w:t xml:space="preserve">совершенствовать информационную работу на уровне – цеховый комитет, профгруппа – член профсоюза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4"/>
          <w:u w:val="single"/>
          <w:lang w:val="en-US"/>
        </w:rPr>
      </w:pPr>
      <w:r>
        <w:rPr>
          <w:rFonts w:cs="Arial" w:ascii="Arial" w:hAnsi="Arial"/>
          <w:b/>
          <w:bCs/>
          <w:spacing w:val="20"/>
          <w:sz w:val="24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794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</w:tabs>
      <w:ind w:left="142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222" w:right="-30" w:hanging="0"/>
      <w:jc w:val="center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3402" w:leader="none"/>
      </w:tabs>
      <w:ind w:left="284" w:hanging="0"/>
      <w:outlineLvl w:val="8"/>
    </w:pPr>
    <w:rPr>
      <w:rFonts w:ascii="Arial" w:hAnsi="Arial" w:cs="Arial"/>
      <w:sz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6"/>
    </w:rPr>
  </w:style>
  <w:style w:type="paragraph" w:styleId="Style7">
    <w:name w:val="Цитата"/>
    <w:basedOn w:val="Normal"/>
    <w:qFormat/>
    <w:pPr>
      <w:tabs>
        <w:tab w:val="clear" w:pos="720"/>
        <w:tab w:val="left" w:pos="7938" w:leader="none"/>
      </w:tabs>
      <w:ind w:left="-113" w:right="-108" w:hanging="0"/>
    </w:pPr>
    <w:rPr>
      <w:rFonts w:ascii="Arial" w:hAnsi="Arial" w:cs="Arial"/>
      <w:b/>
      <w:bCs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01:00Z</dcterms:created>
  <dc:creator>POMA</dc:creator>
  <dc:description/>
  <dc:language>en-US</dc:language>
  <cp:lastModifiedBy>POMA</cp:lastModifiedBy>
  <cp:lastPrinted>2005-05-24T16:44:00Z</cp:lastPrinted>
  <dcterms:modified xsi:type="dcterms:W3CDTF">2005-05-27T11:01:00Z</dcterms:modified>
  <cp:revision>2</cp:revision>
  <dc:subject/>
  <dc:title>C О Д Е Р Ж А Н И Е</dc:title>
</cp:coreProperties>
</file>