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Минимальные государственные гарантии  </w:t>
      </w:r>
    </w:p>
    <w:p>
      <w:pPr>
        <w:pStyle w:val="Heading"/>
        <w:rPr>
          <w:b/>
          <w:b/>
        </w:rPr>
      </w:pPr>
      <w:r>
        <w:rPr>
          <w:b/>
        </w:rPr>
        <w:t>по состоянию на 1.01.2006г.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84"/>
        <w:gridCol w:w="3112"/>
        <w:gridCol w:w="22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ид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азм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Прожиточный минимум на одно лицо из расчета на месяц,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 том числе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53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65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72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1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4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10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для трудоспособных лиц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83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96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05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 1.01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4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10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для нетрудоспособных лиц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5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59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66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 1.01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4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10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для детей в возрасте до 6 ле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0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1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18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 1.01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4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10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для детей в возрасте от 6 до 18 ле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14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27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36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 1.01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4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10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В сфере трудовых отношений и оплаты труд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Минимальная заработная пл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5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75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00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1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7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12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ыплаты по соц.  страхованию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Минимальная пенсия по возрасту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5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59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66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с  1.01.2006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4.2006г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 1.10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Пособие на детей застрахованным лицам (работающим)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пособие по беременности и рода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00% средней заработной платы (доход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    зависит от страхового стаж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пособие при рождении ребенк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8500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1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пособие по уходу за ребенком до достижения им 3-х летнего возрас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114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1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Пособие по безработице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застрахованным лица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50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9.200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не застрахованным лица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08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1.200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Гос. помощь семьям с детьми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пособие по беременности и родам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(не застрахованным лицам)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20</w:t>
            </w:r>
            <w:r>
              <w:rPr>
                <w:rFonts w:cs="Arial" w:ascii="Arial" w:hAnsi="Arial"/>
                <w:sz w:val="22"/>
                <w:lang w:val="ru-RU"/>
              </w:rPr>
              <w:t>,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lang w:val="ru-RU"/>
              </w:rPr>
              <w:t>5 грн.  в меся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24 грн.  в меся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26,25 грн.  в меся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с 1.01.200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lang w:val="ru-RU"/>
              </w:rPr>
              <w:t>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с 1.0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lang w:val="ru-RU"/>
              </w:rPr>
              <w:t>.200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lang w:val="ru-RU"/>
              </w:rPr>
              <w:t>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с 1.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ru-RU"/>
              </w:rPr>
              <w:t>0.200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lang w:val="ru-RU"/>
              </w:rPr>
              <w:t xml:space="preserve">г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единоразовое пособие при рождении ребенка (не застрахованным лицам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8500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1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 пособие по уходу за ребенком до достижения им 3-х летнего возраста (не застрахованным лицам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90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1.01.200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 сфере условий и охраны труд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Продолжительность рабочей недел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 более 40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8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Работа в ночное врем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с 22-00 час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о 6-00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пла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е ниже 20% тарифной ставки (оклада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 каждый час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9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Максимальное количество сверхурочных час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 более 4 часов в течение 2-х дней подряд, 120 - в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Продолжительность еженедельного непрерывного отдых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 менее 42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Ежегодный отпуск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4 календ.  дн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Компенсация за работу в выходные дн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ругой день отдыха или оплата в двойном размер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 соглашению сторон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39:00Z</dcterms:created>
  <dc:creator>Romul</dc:creator>
  <dc:description/>
  <dc:language>en-US</dc:language>
  <cp:lastModifiedBy>POMA</cp:lastModifiedBy>
  <cp:lastPrinted>2006-02-15T11:14:00Z</cp:lastPrinted>
  <dcterms:modified xsi:type="dcterms:W3CDTF">2006-02-15T13:58:00Z</dcterms:modified>
  <cp:revision>35</cp:revision>
  <dc:subject/>
  <dc:title>Минимальные государственные гарантии  </dc:title>
</cp:coreProperties>
</file>